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11,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Chapter 5- MI and Curriculum Development</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pPr>
      <w:r>
        <w:rPr>
          <w:sz w:val="24"/>
          <w:lang w:val="en-US"/>
        </w:rPr>
        <w:tab/>
        <w:t>This chapter talks about historical development of Multiple Intelligences. It talks about how multiple intelligence is by no means a new idea and goes back to the Greeks. The ideas formal formulation though was in the 20</w:t>
      </w:r>
      <w:r>
        <w:rPr>
          <w:sz w:val="24"/>
          <w:vertAlign w:val="superscript"/>
          <w:lang w:val="en-US"/>
        </w:rPr>
        <w:t>th</w:t>
      </w:r>
      <w:r>
        <w:rPr>
          <w:sz w:val="24"/>
          <w:lang w:val="en-US"/>
        </w:rPr>
        <w:t xml:space="preserve"> century. The next section compares the MI teacher to a non MI teacher in their instructional practices. The next chapter reenforces old ideas about how each type of learner learns, what instructional techniques appeal to them, and some possible techniques for interesting them. There was also suggestions on how to design and create MI lesson plans. Some suggestions were to focus on a specific objective or topic, also to select appropriate activities, or ask key MI questions. </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This chapter reinforces ideas that we already have been addressed. There was nothing really new in terms of grand ideas. Instead there was a lot of different techniques of how we as teachers can vary our curriculum and teaching styles. This is essential in this new age of trying to teach to all learning styles. There seemed to be a lot of information though that was just repeated stuff that we have either learned in class or learned in the previous chapters in the book. Because of this I felt that the information in some parts was a bit dull, and it seems we are in this mode of getting MI and DI, UbD repeatedly drilled into our heads. There was a lot of helpful information. I found that the MI eight day lesson plan was extremely helpful as a tool for examining lesson plan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